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изменениям в бюджет города Об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неочередная сессия, декабрь месяц 2017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ыполнения условий соглашения между Министерством жилищно-коммунального хозяйства и энергетики Новосибирской области и администрацией города Оби по предоставлению субсидии в размере    102000,0 т.р. на подготовку объектов жилищно-коммунального хозяйства к работе в осенне-зимний период, пунктом 3 раздела 4 предусмотрено софинансирование в размере 5 % от общей стоимости мероприятий, что в сумме составляет 5368, 42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астия в подпрограмме «Энергосбережение и повышение энергетической эффективности Новосибирской области на 2015-2020 г.» за счет средств фонда модернизации и развития ЖКХ в размере 30000,0 т.р. необходимо софинансирование в сумме 1750,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изыскания средств, необходимых для софинансирования , предлаг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  расходы по ко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Об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0 0502 9900007341 414 310 на 5368,42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0 0502 0910070819 811 241 на 1750,0 т.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ить расходы по ко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КУ «Централизованная библиотечная система города Оби» </w:t>
      </w:r>
      <w:r>
        <w:rPr>
          <w:sz w:val="28"/>
          <w:szCs w:val="28"/>
        </w:rPr>
        <w:t>на         411,0 т.р. (на выполнение муниципального задания, в т.ч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БУ ДК «Крылья Сибири»  на 311,0 т.р.; МБУ ДО «Детская школа искусств»  на 100,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У «Отдел капитального строительства </w:t>
      </w:r>
      <w:r>
        <w:rPr>
          <w:sz w:val="28"/>
          <w:szCs w:val="28"/>
        </w:rPr>
        <w:t>на сумму 6265,6 т.р.: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«Благоустройство»-1340,7 т.р.(Щебенение ул. Огородняя-      1120,7 т.р.; пер. Водопроводный-220,0 т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Энергосбережение»-688,1 т.р.(работы по ЦТП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Комплексного развития систем коммунальной инфраструктуры»-4236,8 т.р.(ПСД и СМР теплотрассы ЖКО аэропорта 26/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КУ «ЦБИМО»</w:t>
      </w:r>
      <w:r>
        <w:rPr>
          <w:sz w:val="28"/>
          <w:szCs w:val="28"/>
        </w:rPr>
        <w:t>Программа «Развитие образования» на сумму 392,0 т.р.(Детские дошкольные учреждения-   262,0 т.р., школы-130,0 т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я города Оби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Молодежная политика» на сумму 49,82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Ф и БУ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г. Оби                                                                  З.М. Сы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03:00Z</dcterms:created>
  <dc:creator>user</dc:creator>
  <dc:description/>
  <cp:keywords/>
  <dc:language>en-US</dc:language>
  <cp:lastModifiedBy>Natasha</cp:lastModifiedBy>
  <cp:lastPrinted>2017-12-11T14:46:00Z</cp:lastPrinted>
  <dcterms:modified xsi:type="dcterms:W3CDTF">2017-12-12T01:37:00Z</dcterms:modified>
  <cp:revision>12</cp:revision>
  <dc:subject/>
  <dc:title>Пояснительная записка</dc:title>
</cp:coreProperties>
</file>